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91597505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89370834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32060196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32632857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